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 учебного процесса </w:t>
        <w:br/>
        <w:t xml:space="preserve">в учебно-методическом центре Сибирского федерального округ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базе Управления Федеральной службы судебных приставов по Омской области на 2021</w:t>
      </w:r>
      <w:r>
        <w:rPr/>
        <w:t xml:space="preserve"> </w:t>
      </w:r>
      <w:r>
        <w:rPr>
          <w:b/>
          <w:bCs/>
        </w:rPr>
        <w:t>год</w:t>
      </w:r>
    </w:p>
    <w:tbl>
      <w:tblPr>
        <w:tblW w:w="1557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55"/>
        <w:gridCol w:w="1478"/>
        <w:gridCol w:w="734"/>
        <w:gridCol w:w="783"/>
        <w:gridCol w:w="800"/>
        <w:gridCol w:w="733"/>
        <w:gridCol w:w="750"/>
        <w:gridCol w:w="684"/>
        <w:gridCol w:w="666"/>
        <w:gridCol w:w="734"/>
        <w:gridCol w:w="566"/>
        <w:gridCol w:w="517"/>
        <w:gridCol w:w="770"/>
      </w:tblGrid>
      <w:tr>
        <w:trPr>
          <w:trHeight w:val="47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ение подготовк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слушателей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дения </w:t>
            </w:r>
          </w:p>
        </w:tc>
        <w:tc>
          <w:tcPr>
            <w:tcW w:w="7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риториальные органы ФССП России,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яющие работников на обучение</w:t>
            </w:r>
          </w:p>
        </w:tc>
      </w:tr>
      <w:tr>
        <w:trPr>
          <w:trHeight w:val="3497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ССП России по Республике Алта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ССП России по Республике Ты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ССП России по Республике Хакас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ССП России по Алтайскому кра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ССП России по Красноярскому кра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ССП России по Иркутской обла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ССП России по Кемеровской области-Кузбасс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ССП России по Новосиби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ССП России по Омской обла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ССП России по Томской обла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слушателей</w:t>
            </w:r>
          </w:p>
        </w:tc>
      </w:tr>
      <w:tr>
        <w:trPr>
          <w:trHeight w:val="19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7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сполнительного производства. Средний начальствующий состав (ведущие судебные приставы-исполнители, судебные приставы-исполнители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1-29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70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рганизация работы по реализации имущества. Средний начальствующий состав (старший инспектор, инспектор)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2-19.0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Ведение государственного реестра и осуществление контроля (надзора) в сфере деятельности по возврату просроченной задолженности. </w:t>
            </w:r>
            <w:r>
              <w:rPr>
                <w:sz w:val="22"/>
                <w:szCs w:val="22"/>
              </w:rPr>
              <w:t>Старшая группа должностей категории «специалисты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3-19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80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Организация дознания и административной практики. </w:t>
            </w:r>
            <w:r>
              <w:rPr>
                <w:bCs/>
                <w:sz w:val="22"/>
                <w:szCs w:val="22"/>
              </w:rPr>
              <w:t>Средний начальствующий состав (ведущие дознаватели, дознаватели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4-09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5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сполнительного производства. Средний начальствующий состав (ведущие судебные приставы-исполнители, судебные приставы-исполнители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4-30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57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2"/>
                <w:szCs w:val="22"/>
              </w:rPr>
              <w:t>Организация работы структурного подразделения территориального органа ФССП России. Старший начальствующий состав (заместители начальников отделов (отделений) – заместители старших судебных приставов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5-21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5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2"/>
                <w:szCs w:val="22"/>
              </w:rPr>
              <w:t xml:space="preserve">Организация и содержание кадровой работы. </w:t>
            </w:r>
            <w:r>
              <w:rPr>
                <w:bCs/>
                <w:sz w:val="22"/>
                <w:szCs w:val="22"/>
              </w:rPr>
              <w:t>Средний начальствующий состав (старший инспектор, инспектор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8-03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8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работы структурного подразделения территориального органа ФССП России. Старший начальствующий состав</w:t>
            </w:r>
            <w:r>
              <w:rPr>
                <w:bCs/>
                <w:spacing w:val="-4"/>
                <w:sz w:val="22"/>
                <w:szCs w:val="22"/>
              </w:rPr>
              <w:t xml:space="preserve"> (начальники отделов (отделений) – старшие судебные приставы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9-24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5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дознания и административной практики. Средний начальствующий состав (ведущие дознаватели, дознаватели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-22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8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сполнительного производства. Средний начальствующий состав (ведущие судебные приставы-исполнители, судебные приставы-исполнители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11-19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5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работы по исполнительному розыску. Средний начальствующий состав (судебные приставы-исполнители, осуществляющие розыск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2-10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4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775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7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5pt;height:13.6pt;mso-wrap-distance-left:0pt;mso-wrap-distance-right:0pt;mso-wrap-distance-top:0pt;mso-wrap-distance-bottom:0pt;margin-top:0.05pt;mso-position-vertical-relative:text;margin-left:335.6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04:00Z</dcterms:created>
  <dc:creator>User</dc:creator>
  <dc:description/>
  <dc:language>en-US</dc:language>
  <cp:lastModifiedBy>5177</cp:lastModifiedBy>
  <cp:lastPrinted>2020-11-25T15:29:00Z</cp:lastPrinted>
  <dcterms:modified xsi:type="dcterms:W3CDTF">2021-02-01T05:04:00Z</dcterms:modified>
  <cp:revision>2</cp:revision>
  <dc:subject/>
  <dc:title>ПРИЛОЖЕНИЕ</dc:title>
</cp:coreProperties>
</file>