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760" w:leader="none"/>
        </w:tabs>
        <w:ind w:left="11160" w:right="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1160" w:right="0" w:hanging="0"/>
        <w:rPr>
          <w:sz w:val="28"/>
          <w:szCs w:val="28"/>
        </w:rPr>
      </w:pPr>
      <w:r>
        <w:rPr>
          <w:sz w:val="28"/>
          <w:szCs w:val="28"/>
        </w:rPr>
        <w:t xml:space="preserve">к Плану работы УМЦ СФО </w:t>
      </w:r>
    </w:p>
    <w:p>
      <w:pPr>
        <w:pStyle w:val="Normal"/>
        <w:ind w:left="11160" w:right="0" w:hanging="0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ind w:left="11328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-график учебного процесса </w:t>
        <w:br/>
        <w:t xml:space="preserve">в учебно-методическом центре Сибирского федерального округ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базе Управления Федеральной службы судебных приставов по Омской области на 2020 год</w:t>
      </w:r>
    </w:p>
    <w:tbl>
      <w:tblPr>
        <w:tblW w:w="14952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607"/>
        <w:gridCol w:w="6237"/>
        <w:gridCol w:w="584"/>
        <w:gridCol w:w="584"/>
        <w:gridCol w:w="584"/>
        <w:gridCol w:w="584"/>
        <w:gridCol w:w="584"/>
        <w:gridCol w:w="585"/>
        <w:gridCol w:w="584"/>
        <w:gridCol w:w="584"/>
        <w:gridCol w:w="584"/>
        <w:gridCol w:w="584"/>
        <w:gridCol w:w="605"/>
      </w:tblGrid>
      <w:tr>
        <w:trPr>
          <w:trHeight w:val="479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и проведения 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ециализация, категория, группа должностей </w:t>
            </w:r>
          </w:p>
        </w:tc>
        <w:tc>
          <w:tcPr>
            <w:tcW w:w="64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Территориальные органы ФССП России, направляющие работников на обучение</w:t>
            </w:r>
          </w:p>
        </w:tc>
      </w:tr>
      <w:tr>
        <w:trPr>
          <w:trHeight w:val="417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УФССП России по Республике Алтай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УФССП России по Республике Тыв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УФССП России по Республике Хакас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УФССП России по Алтайскому краю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УФССП России по Красноярскому краю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УФССП России по Иркутской област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УФССП России по Кемеровской област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УФССП России по Новосибирской област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УФССП России по Омской област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УФССП России по Томской обла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>
          <w:trHeight w:val="19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>
          <w:trHeight w:val="75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.01-31.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Исполнительное производство. </w:t>
            </w:r>
            <w:r>
              <w:rPr/>
              <w:t>Старшая группа должностей категории «специалисты»</w:t>
            </w:r>
            <w:r>
              <w:rPr>
                <w:bCs/>
              </w:rPr>
              <w:t xml:space="preserve"> (судебные приставы-исполнители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</w:tr>
      <w:tr>
        <w:trPr>
          <w:trHeight w:val="70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.02-21.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</w:rPr>
              <w:t xml:space="preserve">Исполнительное производство. </w:t>
            </w:r>
            <w:r>
              <w:rPr>
                <w:spacing w:val="-6"/>
              </w:rPr>
              <w:t>Ведущая группа должностей категории «руководители»</w:t>
            </w:r>
            <w:r>
              <w:rPr>
                <w:bCs/>
                <w:spacing w:val="-6"/>
              </w:rPr>
              <w:t xml:space="preserve"> (заместители начальников отделов – заместители старших судебных приставов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</w:tr>
      <w:tr>
        <w:trPr>
          <w:trHeight w:val="25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.03-18.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Кадровая работа. Старшая группа должностей категории «Специалисты»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13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>
          <w:trHeight w:val="67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.04-10.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pacing w:val="-4"/>
              </w:rPr>
              <w:t xml:space="preserve">Дознание. </w:t>
            </w:r>
            <w:r>
              <w:rPr>
                <w:spacing w:val="-4"/>
              </w:rPr>
              <w:t xml:space="preserve">Ведущая группа должностей категории «руководители» </w:t>
            </w:r>
            <w:r>
              <w:rPr>
                <w:bCs/>
                <w:spacing w:val="-4"/>
              </w:rPr>
              <w:t>(заместители начальников отделов – заместители старших судебных приставов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</w:tr>
      <w:tr>
        <w:trPr>
          <w:trHeight w:val="51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.04-19.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Финансово-ревизионная деятельность. Старшая </w:t>
            </w:r>
            <w:r>
              <w:rPr/>
              <w:t>группа должностей категории «специалисты»</w:t>
            </w:r>
            <w:r>
              <w:rPr>
                <w:bCs/>
              </w:rPr>
              <w:t xml:space="preserve"> (специалисты по ведению депозитного счета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</w:tr>
      <w:tr>
        <w:trPr>
          <w:trHeight w:val="90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.05-22.0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Реализация имущества должников. </w:t>
            </w:r>
            <w:r>
              <w:rPr/>
              <w:t>Старшая группа должностей категории «специалисты»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106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.08-04.0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Исполнительное производство. </w:t>
            </w:r>
            <w:r>
              <w:rPr/>
              <w:t>Старшая группа должностей категории «специалисты»</w:t>
            </w:r>
            <w:r>
              <w:rPr>
                <w:bCs/>
              </w:rPr>
              <w:t xml:space="preserve"> (судебные приставы-исполнители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</w:tr>
      <w:tr>
        <w:trPr>
          <w:trHeight w:val="106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.09-25.0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Исполнительное производство. </w:t>
            </w:r>
            <w:r>
              <w:rPr/>
              <w:t>Ведущая группа должностей категории «руководители»</w:t>
            </w:r>
            <w:r>
              <w:rPr>
                <w:bCs/>
                <w:spacing w:val="-4"/>
              </w:rPr>
              <w:t xml:space="preserve"> (начальники отделов – старшие судебные приставы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</w:tr>
      <w:tr>
        <w:trPr>
          <w:trHeight w:val="68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.10-23.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ознание. </w:t>
            </w:r>
            <w:r>
              <w:rPr/>
              <w:t>Старшая группа должностей категории «специалисты»</w:t>
            </w:r>
            <w:r>
              <w:rPr>
                <w:bCs/>
              </w:rPr>
              <w:t xml:space="preserve"> (специалисты, осуществляющие функции дознания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</w:tr>
      <w:tr>
        <w:trPr>
          <w:trHeight w:val="85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.11-20.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Исполнительное производство. </w:t>
            </w:r>
            <w:r>
              <w:rPr/>
              <w:t>Старшая группа должностей категории «специалисты»</w:t>
            </w:r>
            <w:r>
              <w:rPr>
                <w:bCs/>
              </w:rPr>
              <w:t xml:space="preserve"> (судебные приставы-исполнители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>
          <w:trHeight w:val="5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12-11.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Исполнительное производство. </w:t>
            </w:r>
            <w:r>
              <w:rPr/>
              <w:t>Старшая группа должностей категории «специалисты»</w:t>
            </w:r>
            <w:r>
              <w:rPr>
                <w:bCs/>
              </w:rPr>
              <w:t xml:space="preserve"> (судебные приставы-исполнители по розыску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4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375.45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Символ сноски"/>
    <w:basedOn w:val="Style14"/>
    <w:qFormat/>
    <w:rPr>
      <w:vertAlign w:val="superscript"/>
    </w:rPr>
  </w:style>
  <w:style w:type="character" w:styleId="Style16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Lohit Devanagari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ohit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3:31:00Z</dcterms:created>
  <dc:creator>User</dc:creator>
  <dc:description/>
  <dc:language>en-US</dc:language>
  <cp:lastModifiedBy>WORK</cp:lastModifiedBy>
  <cp:lastPrinted>1995-11-21T17:41:00Z</cp:lastPrinted>
  <dcterms:modified xsi:type="dcterms:W3CDTF">2019-12-24T09:23:00Z</dcterms:modified>
  <cp:revision>12</cp:revision>
  <dc:subject/>
  <dc:title>ПРИЛОЖЕНИЕ</dc:title>
</cp:coreProperties>
</file>