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right="0" w:hanging="0"/>
        <w:jc w:val="center"/>
        <w:rPr>
          <w:bCs/>
        </w:rPr>
      </w:pPr>
      <w:r>
        <w:rPr/>
        <w:t xml:space="preserve">Приложение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работников территориальных органов, направляемых для обуч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учебно-методический центр ФССП России в Сибирском федеральном округ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УМЦ на базе УФССП России по Омской области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Обучение работников территориальных органов ФССП России, входящих</w:t>
        <w:br/>
        <w:t>в состав Сибирского федерального округа, проводится в форме учебно-методических сборов по 40-часовой программе обучения (5 учебных дней).</w:t>
      </w:r>
    </w:p>
    <w:p>
      <w:pPr>
        <w:pStyle w:val="Normal"/>
        <w:ind w:left="0" w:right="0" w:firstLine="709"/>
        <w:jc w:val="both"/>
        <w:rPr/>
      </w:pPr>
      <w:r>
        <w:rPr/>
        <w:t>Начало учебных занятий в 9 часов 00 минут, окончание занятий в 17 часов</w:t>
        <w:br/>
        <w:t>15 минут.</w:t>
      </w:r>
    </w:p>
    <w:p>
      <w:pPr>
        <w:pStyle w:val="Normal"/>
        <w:ind w:left="0" w:right="0" w:firstLine="709"/>
        <w:jc w:val="both"/>
        <w:rPr/>
      </w:pPr>
      <w:r>
        <w:rPr/>
        <w:t>Не позднее 5 дней до начала занятий необходимо по тел./факсу</w:t>
        <w:br/>
        <w:t>8 (3812) 72-99-86 (ВТС 9-55-22-73) направить в учебно-методический отдел</w:t>
        <w:br/>
        <w:t>УФССП России по Омской области, заполненные личные карточки обучаемых.</w:t>
      </w:r>
    </w:p>
    <w:p>
      <w:pPr>
        <w:pStyle w:val="Normal"/>
        <w:ind w:left="0" w:right="0" w:firstLine="709"/>
        <w:jc w:val="both"/>
        <w:rPr/>
      </w:pPr>
      <w:r>
        <w:rPr/>
        <w:t xml:space="preserve">На занятиях присутствовать в форменной одежде (куртка, брюки (юбка) шерстяные, рубашка оливкового цвета, галстук (бант)). </w:t>
      </w:r>
    </w:p>
    <w:p>
      <w:pPr>
        <w:pStyle w:val="Normal"/>
        <w:ind w:left="0" w:right="0" w:firstLine="709"/>
        <w:jc w:val="both"/>
        <w:rPr/>
      </w:pPr>
      <w:r>
        <w:rPr/>
        <w:t>При себе и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паспор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служебное удостовер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полис медицинского страх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сообщение на учебно-методическую конференцию оформленное в виде реферата с дублированием на электронном носителе.</w:t>
      </w:r>
    </w:p>
    <w:p>
      <w:pPr>
        <w:pStyle w:val="Normal"/>
        <w:ind w:left="0" w:right="0" w:firstLine="709"/>
        <w:jc w:val="both"/>
        <w:rPr/>
      </w:pPr>
      <w:r>
        <w:rPr/>
        <w:t>Проживание определено в гостиничном комплексе «Аврора», расположенном по адресу: г. Омск, ул. Поворотникова 6.</w:t>
      </w:r>
    </w:p>
    <w:p>
      <w:pPr>
        <w:pStyle w:val="Normal"/>
        <w:ind w:left="0" w:right="0" w:firstLine="708"/>
        <w:jc w:val="both"/>
        <w:rPr/>
      </w:pPr>
      <w:r>
        <w:rPr/>
        <w:t>Стоимость проживания в 2-х местном номере для одного человека составляет</w:t>
        <w:br/>
        <w:t>3000 рублей.</w:t>
      </w:r>
    </w:p>
    <w:p>
      <w:pPr>
        <w:pStyle w:val="Normal"/>
        <w:ind w:left="0" w:right="0" w:firstLine="709"/>
        <w:jc w:val="both"/>
        <w:rPr/>
      </w:pPr>
      <w:r>
        <w:rPr/>
        <w:t>Проезд до места проживания осущест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от ж/д вокзала до гостиничного комплекса – автобусами № 123, 125</w:t>
        <w:br/>
        <w:t>и 163 до остановки «Улица Суворова»;от аэропорта до гостиничного комплекса – автобусом № 60 до остановки «Улица Суворов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 xml:space="preserve">такси (36-00-00, 33-22-22, 60-60-60; 55-55-55, 32-53-25, 66-66-66, 36-88-88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right="0" w:firstLine="709"/>
        <w:jc w:val="both"/>
        <w:rPr/>
      </w:pPr>
      <w:r>
        <w:rPr/>
        <w:t>От услуг частных лиц рекомендуем отказыва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из центра города (от остановки «Магазин Жемчужина») до гостиничного комплекса – автобусами № 45, 123 и 125 до остановки «Улица Суворова»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>По прибытию и во время командировки необходимую справочную информацию Вы можете получить по телефон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right="0" w:firstLine="709"/>
        <w:jc w:val="both"/>
        <w:rPr/>
      </w:pPr>
      <w:r>
        <w:rPr/>
        <w:t>администрация гостиничного комплекса «Аврора»: 55-73-51, 55-73-52 (круглосуточ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дежурная часть УФССП России по Омской области: 55-71-87 и 55-32-19 (круглосуточ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 xml:space="preserve">работники учебно-методического отдела: 72-99-86, 72-93-79 (в рабочее время)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приемная УФССП России по Омской области 24-48-87, 23-32-67</w:t>
        <w:br/>
        <w:t>(в рабочее время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3pt;height:452.85pt" filled="f" o:ole="">
            <v:imagedata r:id="rId3" o:title=""/>
          </v:shape>
          <o:OLEObject Type="Embed" ProgID="" ShapeID="ole_rId2" DrawAspect="Content" ObjectID="_1977790383" r:id="rId2"/>
        </w:object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rPr>
          <w:b/>
          <w:b/>
        </w:rPr>
      </w:pPr>
      <w:r>
        <w:rPr/>
        <w:t>Рекомендуем схему иметь при себ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ая карточка обучаем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1"/>
        <w:gridCol w:w="4230"/>
      </w:tblGrid>
      <w:tr>
        <w:trPr>
          <w:trHeight w:val="873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.И.О.  обучаемого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ата рождени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разовани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юридическое</w:t>
            </w:r>
          </w:p>
          <w:p>
            <w:pPr>
              <w:pStyle w:val="Normal"/>
              <w:rPr/>
            </w:pPr>
            <w:r>
              <w:rPr/>
              <w:t>иное высшее неполное высшее</w:t>
            </w:r>
          </w:p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</w:tr>
      <w:tr>
        <w:trPr>
          <w:trHeight w:val="870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именование учебного заведения, специальность по диплому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мплектующий территориальный орган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мещаемая должность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лассный чин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таж в занимаемой должност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людей в подчинени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таж работы в государственных органах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</w:t>
            </w:r>
          </w:p>
          <w:p>
            <w:pPr>
              <w:pStyle w:val="Normal"/>
              <w:rPr/>
            </w:pPr>
            <w:r>
              <w:rPr/>
              <w:t>от 1 до 5 лет</w:t>
            </w:r>
          </w:p>
          <w:p>
            <w:pPr>
              <w:pStyle w:val="Normal"/>
              <w:rPr/>
            </w:pPr>
            <w:r>
              <w:rPr/>
              <w:t>от 5 до 10 лет</w:t>
            </w:r>
          </w:p>
          <w:p>
            <w:pPr>
              <w:pStyle w:val="Normal"/>
              <w:rPr/>
            </w:pPr>
            <w:r>
              <w:rPr/>
              <w:t>от 10 до 15 лет</w:t>
            </w:r>
          </w:p>
          <w:p>
            <w:pPr>
              <w:pStyle w:val="Normal"/>
              <w:rPr/>
            </w:pPr>
            <w:r>
              <w:rPr/>
              <w:t>свыше 15</w:t>
            </w:r>
          </w:p>
        </w:tc>
      </w:tr>
      <w:tr>
        <w:trPr>
          <w:trHeight w:val="1134" w:hRule="atLeast"/>
        </w:trPr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нформация о прибытии (дата прибытия, время прибытия, каким видом транспорта, номер рейса, поезда и вагона)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нформация об убытии (каким видом транспорта, рейс, номер, время убытия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Рабочий и сотовый телефоны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Тема сообщения на учебно-методическую конференцию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/>
        <w:t>Дата _________________                                                    Подпись ________________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65pt;mso-wrap-distance-left:0pt;mso-wrap-distance-right:0pt;mso-wrap-distance-top:0pt;mso-wrap-distance-bottom:0pt;margin-top:0.05pt;mso-position-vertical-relative:text;margin-left:25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9"/>
        </w:tabs>
        <w:ind w:left="150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9"/>
        </w:tabs>
        <w:ind w:left="1509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09"/>
        </w:tabs>
        <w:ind w:left="150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5:00Z</dcterms:created>
  <dc:creator>Mee</dc:creator>
  <dc:description/>
  <dc:language>en-US</dc:language>
  <cp:lastModifiedBy>1010405147  </cp:lastModifiedBy>
  <cp:lastPrinted>2017-12-08T13:56:00Z</cp:lastPrinted>
  <dcterms:modified xsi:type="dcterms:W3CDTF">2020-06-03T09:19:01Z</dcterms:modified>
  <cp:revision>8</cp:revision>
  <dc:subject/>
  <dc:title>И Н Ф О Р М А Ц И Я</dc:title>
</cp:coreProperties>
</file>